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№ 6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Молдаванского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Крымского райо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01 марта 2023г. №148                                     </w:t>
      </w:r>
    </w:p>
    <w:p>
      <w:pPr>
        <w:pStyle w:val="Normal"/>
        <w:shd w:fill="FFFFFF" w:val="clear"/>
        <w:tabs>
          <w:tab w:val="clear" w:pos="720"/>
          <w:tab w:val="center" w:pos="5578" w:leader="none"/>
          <w:tab w:val="left" w:pos="12768" w:leader="none"/>
          <w:tab w:val="right" w:pos="14674" w:leader="none"/>
        </w:tabs>
        <w:spacing w:before="110" w:after="0"/>
        <w:ind w:left="1310" w:hanging="0"/>
        <w:rPr/>
      </w:pPr>
      <w:r>
        <w:rPr>
          <w:rFonts w:cs="Times New Roman" w:ascii="Times New Roman" w:hAnsi="Times New Roman"/>
          <w:bCs/>
          <w:color w:val="000000"/>
          <w:spacing w:val="-1"/>
        </w:rPr>
        <w:tab/>
        <w:t xml:space="preserve"> 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Перечень муниципальных программ, предусмотренных  к финансированию из бюджета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Молдаванского сельского поселения  Крымского района на 2023 год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</w:r>
    </w:p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tbl>
      <w:tblPr>
        <w:tblW w:w="14617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559"/>
        <w:gridCol w:w="5386"/>
        <w:gridCol w:w="4962"/>
        <w:gridCol w:w="212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униципальной 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  на 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граждан в Молдаванском сельском поселении Крымского района  на 2023-2025 годы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85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мплексное и устойчивое развитие Молдаванского сельского поселения Крымского района  в сфере строительства, архитектуры и дорожного хозяйства» на 2023-2025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роительство, реконструкция, капитальный ремонт,  ремонт  и содержание автомобильных дорог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66,5</w:t>
            </w:r>
          </w:p>
        </w:tc>
      </w:tr>
      <w:tr>
        <w:trPr>
          <w:trHeight w:val="69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дготовка градостроительной и землеустроительной документации Молдаванского сельского поселения 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42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85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безопасности населения Молдаванского сельского поселения Крымского района» на 2021-2023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жарная безопасность в Молдаванском сельском поселении Крым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5</w:t>
            </w:r>
          </w:p>
        </w:tc>
      </w:tr>
      <w:tr>
        <w:trPr>
          <w:trHeight w:val="51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жарная безопасность в Молдаванском сельском поселении Крым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5</w:t>
            </w:r>
          </w:p>
        </w:tc>
      </w:tr>
      <w:tr>
        <w:trPr>
          <w:trHeight w:val="571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культуры Молдаванского сельского поселения Крымского района» на 2023-2025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ультура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0</w:t>
            </w:r>
          </w:p>
        </w:tc>
      </w:tr>
      <w:tr>
        <w:trPr>
          <w:trHeight w:val="52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Воссоздание (сохранение) объектов культурного наследия,  (памятников культуры и истории) на территории Молдаванского сельского поселения Крымского района на 2018-2020годы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5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Кадровое обеспечение сферы культуры и искус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6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овершенствование деятельности  муниципальных учреждений отрасли  «Культура, искусство и кинематография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78,0</w:t>
            </w:r>
          </w:p>
        </w:tc>
      </w:tr>
      <w:tr>
        <w:trPr>
          <w:trHeight w:val="7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физической культуры и массового спорта в Молдаванском сельском поселении Крымского района» на 2021-2023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,0</w:t>
            </w:r>
          </w:p>
        </w:tc>
      </w:tr>
      <w:tr>
        <w:trPr>
          <w:trHeight w:val="79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жилищно-коммунального хозяйства Молдаванского сельского поселения Крымского района» на 2020-2022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водоснабжения населенных пунктов 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водоотведения населенных пунктов 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73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Экономическое развитие Молдаванского сельского поселения Крымского района» на 2021-2023 год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вестиционной привлекательности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5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еализация молодежной политики в Молдаванском сельском поселении  Крымского района» на 2021-2023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униципальная политика и развитие гражданского общества   в  Молдаванском сельском поселении Крымского района» на 2020-2022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ддержка деятельности территориального общественного самоуправления Молдава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35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87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о-экономическое и территориальное развитие Молдаванского сельского поселения Крымского района» на 2021-2023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лагоустройство и озеленение территории Молдаванского сельского 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77,2</w:t>
            </w:r>
          </w:p>
        </w:tc>
      </w:tr>
      <w:tr>
        <w:trPr>
          <w:trHeight w:val="114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0000 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информационного общества Молдаванского сельского поселения Крымского» на 2021-2023 годы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, эксплуатация  и обслуживание информационно-коммуникационных технологий администрации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информационного освещения деятельности  администрации  Молдаванского сельского  поселения  Крымского 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   топливно – энергетического    комплекса Молдаванского сельского поселения Крымского района» на 2020-2022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Газификация населенных пунктов Молдаванского сельского поселения Крымского района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,0</w:t>
            </w:r>
          </w:p>
        </w:tc>
      </w:tr>
      <w:tr>
        <w:trPr>
          <w:trHeight w:val="113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Энергосбережение  и повышение энергетической эффективности уличного освещения  на территории Молдаванского сельского поселения Крымского района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86" w:hRule="atLeast"/>
        </w:trPr>
        <w:tc>
          <w:tcPr>
            <w:tcW w:w="7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41,2</w:t>
            </w:r>
          </w:p>
        </w:tc>
      </w:tr>
    </w:tbl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едседатель Совета Молдаванского</w:t>
      </w:r>
    </w:p>
    <w:p>
      <w:pPr>
        <w:pStyle w:val="Normal"/>
        <w:widowControl/>
        <w:tabs>
          <w:tab w:val="clear" w:pos="720"/>
          <w:tab w:val="left" w:pos="7696" w:leader="none"/>
        </w:tabs>
        <w:autoSpaceDE w:val="true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сельского поселения Крымского района </w:t>
        <w:tab/>
        <w:t xml:space="preserve">                                                                              Г.А. Буланович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Глава  Молдаванского сельского </w:t>
      </w:r>
    </w:p>
    <w:p>
      <w:pPr>
        <w:sectPr>
          <w:type w:val="nextPage"/>
          <w:pgSz w:orient="landscape" w:w="16838" w:h="11906"/>
          <w:pgMar w:left="720" w:right="1440" w:gutter="0" w:header="0" w:top="135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оселения Крымского района                                                                                                                                            А.Н. Шахов </w:t>
      </w:r>
    </w:p>
    <w:p>
      <w:pPr>
        <w:pStyle w:val="Normal"/>
        <w:shd w:fill="FFFFFF" w:val="clear"/>
        <w:rPr>
          <w:rFonts w:ascii="Times New Roman" w:hAnsi="Times New Roman" w:eastAsia="Calibri" w:cs="Times New Roman"/>
          <w:color w:val="000000"/>
          <w:spacing w:val="-5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5"/>
          <w:sz w:val="26"/>
          <w:szCs w:val="26"/>
          <w:lang w:eastAsia="en-US"/>
        </w:rPr>
      </w:r>
    </w:p>
    <w:sectPr>
      <w:type w:val="nextPage"/>
      <w:pgSz w:orient="landscape" w:w="16838" w:h="11906"/>
      <w:pgMar w:left="720" w:right="1440" w:gutter="0" w:header="0" w:top="1425" w:footer="0" w:bottom="2146"/>
      <w:pgNumType w:fmt="decimal"/>
      <w:cols w:num="2" w:equalWidth="false" w:sep="false">
        <w:col w:w="1929" w:space="5266"/>
        <w:col w:w="1142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Бухгалтер</cp:lastModifiedBy>
  <cp:lastPrinted>2023-03-13T10:04:00Z</cp:lastPrinted>
  <dcterms:modified xsi:type="dcterms:W3CDTF">2023-03-13T07:05:00Z</dcterms:modified>
  <cp:revision>377</cp:revision>
  <dc:subject/>
  <dc:title/>
</cp:coreProperties>
</file>